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AMU95-2025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rial" w:hAnsi="Arial"/>
          <w:b/>
          <w:highlight w:val="yellow"/>
        </w:rPr>
        <w:t>Prestations de formation en ligne à destination des doctorants de l’Université d’Aix – Marseill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46180292"/>
      <w:bookmarkStart w:id="1" w:name="__Fieldmark__0_2746180292"/>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46180292"/>
      <w:bookmarkStart w:id="3" w:name="__Fieldmark__1_2746180292"/>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46180292"/>
      <w:bookmarkStart w:id="5" w:name="__Fieldmark__2_2746180292"/>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46180292"/>
            <w:bookmarkStart w:id="7" w:name="__Fieldmark__3_2746180292"/>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46180292"/>
            <w:bookmarkStart w:id="9" w:name="__Fieldmark__4_2746180292"/>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46180292"/>
      <w:bookmarkStart w:id="11" w:name="__Fieldmark__5_2746180292"/>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46180292"/>
      <w:bookmarkStart w:id="13" w:name="__Fieldmark__6_2746180292"/>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rFonts w:ascii="Arial" w:hAnsi="Arial" w:cs="Arial"/>
          <w:i/>
          <w:i/>
          <w:position w:val="-2"/>
          <w:sz w:val="18"/>
          <w:szCs w:val="18"/>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46180292"/>
      <w:bookmarkStart w:id="15" w:name="__Fieldmark__7_2746180292"/>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46180292"/>
      <w:bookmarkStart w:id="17" w:name="__Fieldmark__8_2746180292"/>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46180292"/>
      <w:bookmarkStart w:id="19" w:name="__Fieldmark__9_2746180292"/>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46180292"/>
      <w:bookmarkStart w:id="21" w:name="__Fieldmark__10_2746180292"/>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46180292"/>
      <w:bookmarkStart w:id="23" w:name="__Fieldmark__11_2746180292"/>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746180292"/>
      <w:bookmarkStart w:id="25" w:name="__Fieldmark__12_2746180292"/>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46180292"/>
      <w:bookmarkStart w:id="27" w:name="__Fieldmark__13_2746180292"/>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746180292"/>
      <w:bookmarkStart w:id="29" w:name="__Fieldmark__14_2746180292"/>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746180292"/>
      <w:bookmarkStart w:id="31" w:name="__Fieldmark__15_274618029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746180292"/>
      <w:bookmarkStart w:id="33" w:name="__Fieldmark__16_2746180292"/>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746180292"/>
      <w:bookmarkStart w:id="35" w:name="__Fieldmark__17_2746180292"/>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746180292"/>
      <w:bookmarkStart w:id="37" w:name="__Fieldmark__18_2746180292"/>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AMU95-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MU Monument Grotesk" w:hAnsi="AMU Monument Grotesk"/>
          <w:b/>
          <w:sz w:val="22"/>
          <w:szCs w:val="18"/>
        </w:rPr>
        <w:t>Prestations de formation en ligne à destination des doctorants de l’Université d’Aix – Marseill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746180292"/>
      <w:bookmarkStart w:id="39" w:name="__Fieldmark__19_2746180292"/>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746180292"/>
      <w:bookmarkStart w:id="41" w:name="__Fieldmark__20_2746180292"/>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746180292"/>
      <w:bookmarkStart w:id="43" w:name="__Fieldmark__21_2746180292"/>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rFonts w:cs="Arial" w:ascii="Arial" w:hAnsi="Arial"/>
          <w:b/>
          <w:spacing w:val="-10"/>
          <w:position w:val="-1"/>
          <w:sz w:val="20"/>
          <w:szCs w:val="18"/>
          <w:u w:val="single"/>
        </w:rPr>
        <w:t>Identif</w:t>
      </w:r>
      <w:r>
        <w:rPr/>
        <w:t xml:space="preserve">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746180292"/>
            <w:bookmarkStart w:id="45" w:name="__Fieldmark__22_2746180292"/>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746180292"/>
            <w:bookmarkStart w:id="47" w:name="__Fieldmark__23_2746180292"/>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746180292"/>
      <w:bookmarkStart w:id="49" w:name="__Fieldmark__24_2746180292"/>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746180292"/>
      <w:bookmarkStart w:id="51" w:name="__Fieldmark__25_2746180292"/>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746180292"/>
      <w:bookmarkStart w:id="53" w:name="__Fieldmark__26_2746180292"/>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746180292"/>
      <w:bookmarkStart w:id="55" w:name="__Fieldmark__27_2746180292"/>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746180292"/>
      <w:bookmarkStart w:id="57" w:name="__Fieldmark__28_2746180292"/>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746180292"/>
      <w:bookmarkStart w:id="59" w:name="__Fieldmark__29_2746180292"/>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746180292"/>
      <w:bookmarkStart w:id="61" w:name="__Fieldmark__30_2746180292"/>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2746180292"/>
      <w:bookmarkStart w:id="63" w:name="__Fieldmark__31_2746180292"/>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746180292"/>
      <w:bookmarkStart w:id="65" w:name="__Fieldmark__32_2746180292"/>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746180292"/>
      <w:bookmarkStart w:id="67" w:name="__Fieldmark__33_2746180292"/>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746180292"/>
      <w:bookmarkStart w:id="69" w:name="__Fieldmark__34_2746180292"/>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746180292"/>
      <w:bookmarkStart w:id="71" w:name="__Fieldmark__35_2746180292"/>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746180292"/>
      <w:bookmarkStart w:id="73" w:name="__Fieldmark__36_2746180292"/>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746180292"/>
      <w:bookmarkStart w:id="75" w:name="__Fieldmark__37_2746180292"/>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AMU Monument Grotes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highlight w:val="yellow"/>
            </w:rPr>
            <w:t>AMU95-2025–</w:t>
          </w:r>
          <w:r>
            <w:rPr>
              <w:rFonts w:cs="Arial" w:ascii="Arial" w:hAnsi="Arial"/>
              <w:b/>
              <w:i/>
            </w:rPr>
            <w:t xml:space="preserve">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Roxane</cp:lastModifiedBy>
  <cp:lastPrinted>2019-04-05T20:00:00Z</cp:lastPrinted>
  <dcterms:modified xsi:type="dcterms:W3CDTF">2025-10-28T09:52:00Z</dcterms:modified>
  <cp:revision>23</cp:revision>
  <dc:subject/>
  <dc:title>_Modèle recommandé : le service peut l’adapter le cas échéant_DC1_</dc:title>
</cp:coreProperties>
</file>